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varianta B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– podnikají</w:t>
      </w: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  <w:t>c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í fyzická osoba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 veřejnou zakázku malého rozsahu na služb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ZŠ Brno, náměstí Míru 3 – oprava střechy – zpracování projektové dokumentac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08T09:17:00Z</dcterms:modified>
  <cp:revision>17</cp:revision>
  <dc:subject/>
  <dc:title>KRYCÍ LIST NABÍDKY</dc:title>
</cp:coreProperties>
</file>